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изменений на 2026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проекту Решения Собрания депутатов Федоровского сельского поселения</w:t>
      </w:r>
    </w:p>
    <w:p>
      <w:pPr>
        <w:pStyle w:val="Normal"/>
        <w:jc w:val="center"/>
        <w:rPr/>
      </w:pPr>
      <w:r>
        <w:rPr>
          <w:sz w:val="20"/>
          <w:szCs w:val="20"/>
        </w:rPr>
        <w:t>«О бюджете Федоровского сельского поселения Неклиновского района  на 2025 год и на плановый период 2026 и 2027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Проект бюджета Федоровского сельского поселения Неклиновского района на 2026 год по доходам увеличен на 10,7 тыс.рублей и составляет 15700,1 тыс. рублей,  по расходам увеличен на 10,7 тыс.рублей и  составляет 15700,1 тыс. рублей.  Дефицит бюджета поселения составляет 0,0 тыс. рублей. Данные приведены в нижеследующей таблице.</w:t>
      </w:r>
    </w:p>
    <w:tbl>
      <w:tblPr>
        <w:tblW w:w="15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276"/>
        <w:gridCol w:w="1418"/>
        <w:gridCol w:w="597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тено в 1 чт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тено во 2 чт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измен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00,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86,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77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9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0,6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7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,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3,9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6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Бюджетной классификации в связи с предоставлением дотации на выравнивание бюджетной обеспеченности из бюджета Неклиновского района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5,5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Бюджетной классификации в связи с предоставлением дотации на выравнивание бюджетной обеспеченности из бюджета Неклиновского района- 4565,5 тыс.руб.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4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убвенции на осуществление первичного воинского учета  в связи с утверждением во 2 чтении областного бюджета на 2025 год и на плановый период 2026 и 2027 год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00,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35,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2,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6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+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 инспектора В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+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содержание инспектора ВУС за счет  субвенции, предоставляемой из областного бюджета в связи с утверждением во 2 чтении областного бюджета на 2025 год и на плановый период 2026 и 2027 годов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защите населения от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обеспечению безопасности на в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сфере профилактики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существление государственного кадастрового учета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бъектов газов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зеленению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уборке мусора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одержанию пешеходной зоны улицы Ленина в селе Федоровка (формирование современной городской сре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повышение квалификации муниципальными служа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олнение муниципального задания учреждение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4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7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а муниципальной пенсии из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7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проведение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передачу части полномочий бюджету Некл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(-), профицит (+)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статки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08:00Z</dcterms:created>
  <dc:creator>Romashenko</dc:creator>
  <dc:description/>
  <cp:keywords/>
  <dc:language>en-US</dc:language>
  <cp:lastModifiedBy>Admin</cp:lastModifiedBy>
  <cp:lastPrinted>2020-12-23T09:56:00Z</cp:lastPrinted>
  <dcterms:modified xsi:type="dcterms:W3CDTF">2024-12-19T11:02:00Z</dcterms:modified>
  <cp:revision>332</cp:revision>
  <dc:subject/>
  <dc:title>Таблица изменений доходной части</dc:title>
</cp:coreProperties>
</file>