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Таблица 3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аблица изменений на 20</w:t>
      </w:r>
      <w:r>
        <w:rPr>
          <w:sz w:val="20"/>
          <w:szCs w:val="20"/>
          <w:lang w:val="en-US"/>
        </w:rPr>
        <w:t>2</w:t>
      </w:r>
      <w:r>
        <w:rPr>
          <w:sz w:val="20"/>
          <w:szCs w:val="20"/>
        </w:rPr>
        <w:t>7 год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 проекту Решения Собрания депутатов Федоровского сельского поселения</w:t>
      </w:r>
    </w:p>
    <w:p>
      <w:pPr>
        <w:pStyle w:val="Normal"/>
        <w:jc w:val="center"/>
        <w:rPr/>
      </w:pPr>
      <w:r>
        <w:rPr>
          <w:sz w:val="20"/>
          <w:szCs w:val="20"/>
        </w:rPr>
        <w:t>«О бюджете Федоровского сельского поселения Неклиновского района  на 2025 год и на плановый период 2026 и 2027 годов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Проект бюджета Федоровского сельского поселения Неклиновского района на 2027 год увеличен по доходам на 463,9 тыс. рублей и составляет  15228,6 тыс. рублей,  по расходам  увеличен на 463,9 тыс. рублей и составляет 15228,6  тыс. рублей.  Дефицит бюджета поселения составляет 0,0 тыс. рублей. Данные приведены в нижеследующей таблице.</w:t>
      </w:r>
    </w:p>
    <w:tbl>
      <w:tblPr>
        <w:tblW w:w="155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134"/>
        <w:gridCol w:w="1276"/>
        <w:gridCol w:w="1418"/>
        <w:gridCol w:w="5971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тено в 1 чтен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тено во 2 чтен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чины изменения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76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46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228,6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0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06,4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3,0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4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42,2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8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85,9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5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5,3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5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46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22,2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8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158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ие Бюджетной классификации в связи с предоставлением дотации на выравнивание бюджетной обеспеченности из бюджета Неклиновского района</w:t>
            </w:r>
          </w:p>
        </w:tc>
      </w:tr>
      <w:tr>
        <w:trPr/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8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8,1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ие Бюджетной классификации в связи с предоставлением дотации на выравнивание бюджетной обеспеченности из бюджета Неклиновского района – 3158,1 тыс.руб.</w:t>
            </w:r>
          </w:p>
        </w:tc>
      </w:tr>
      <w:tr>
        <w:trPr/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463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1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убвенции на осуществление первичного воинского учета  в связи с утверждением во 2 чтении областного бюджета на 2025 год и на плановый период 2026 и 2027 годов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ХОДЫ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76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46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228,6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5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53,1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6,5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,6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+46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3,9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 инспектора ВУ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+46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9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убвенции на осуществление первичного воинского учета  в связи с утверждением во 2 чтении областного бюджета на 2025 год и на плановый период 2026 и 2027 годов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,5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роприятия по защите населения от чрезвычайных ситу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роприятия по обеспечению безопасности на во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9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роприятия в сфере профилактики терроризма и экстремиз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7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,0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ходы на осуществление государственного кадастрового учета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0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7,5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объектов газов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4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уличного осв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зеленению терри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одержанию мест захоро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уборке мусора на территории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содержанию пешеходной зоны улицы Ленина в селе Федор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0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ходы на повышение квалификации муниципальными служащи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9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97,2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ходы на выполнение муниципального задания учреждением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7,2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3,1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лата муниципальной пенсии из бюджета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,1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,3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рганизация и проведение спортивн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3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ходы на передачу части полномочий бюджету Неклин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фицит(-), профицит (+) бюджета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 дефицита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статки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09:08:00Z</dcterms:created>
  <dc:creator>Romashenko</dc:creator>
  <dc:description/>
  <cp:keywords/>
  <dc:language>en-US</dc:language>
  <cp:lastModifiedBy>Admin</cp:lastModifiedBy>
  <cp:lastPrinted>2014-12-23T10:32:00Z</cp:lastPrinted>
  <dcterms:modified xsi:type="dcterms:W3CDTF">2024-12-19T11:11:00Z</dcterms:modified>
  <cp:revision>313</cp:revision>
  <dc:subject/>
  <dc:title>Таблица изменений доходной части</dc:title>
</cp:coreProperties>
</file>