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аблица изменений на 2025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 проекту Решения Собрания депутатов Федоровского сельского поселения</w:t>
      </w:r>
    </w:p>
    <w:p>
      <w:pPr>
        <w:pStyle w:val="Normal"/>
        <w:jc w:val="center"/>
        <w:rPr/>
      </w:pPr>
      <w:r>
        <w:rPr>
          <w:sz w:val="18"/>
          <w:szCs w:val="18"/>
        </w:rPr>
        <w:t>«О бюджете Федоровского сельского поселения Неклиновского района  на 2025 год и на плановый период 2026 и 2027 годов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 xml:space="preserve">Проект бюджета Федоровского сельского поселения Неклиновского района на 2025 год по доходам увеличен на  260,3 тыс.рублей и составляет  16507,3 тыс. рублей,   по расходам  увеличен на 260,3 тыс. рублей и составляет 16507,3  тыс. рублей.  Дефицит бюджета поселения составляет 0,0 тыс. </w:t>
      </w:r>
      <w:r>
        <w:rPr/>
        <w:t>рублей. Данные приведены в нижеследующей таблице.</w:t>
      </w:r>
    </w:p>
    <w:tbl>
      <w:tblPr>
        <w:tblW w:w="15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9"/>
        <w:gridCol w:w="863"/>
        <w:gridCol w:w="1276"/>
        <w:gridCol w:w="1418"/>
        <w:gridCol w:w="5971"/>
      </w:tblGrid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тено в 1 чт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тено во 2 чте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 изменения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07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23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 том числе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0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4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логи на имущес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85,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, все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84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72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Бюджетной классификации в связи с предоставлением дотации на выравнивание бюджетной обеспеченности из бюджета Неклиновского района</w:t>
            </w:r>
          </w:p>
        </w:tc>
      </w:tr>
      <w:tr>
        <w:trPr/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72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,2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ие Бюджетной классификации в связи с предоставлением дотации на выравнивание бюджетной обеспеченности из бюджета Неклиновского района  - 5723,2 тыс. руб.</w:t>
            </w:r>
          </w:p>
        </w:tc>
      </w:tr>
      <w:tr>
        <w:trPr>
          <w:trHeight w:val="464" w:hRule="atLeast"/>
        </w:trPr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3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7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отации на поддержку мер по обеспечению сбалансированности бюджетов (для частичной компенсации дополнительных расходов в связи с повышением оплаты труда) в связи с утверждением во 2 чтении областного бюджета на 2025 год и на плановый период 2026 и 2027 годов</w:t>
            </w:r>
          </w:p>
        </w:tc>
      </w:tr>
      <w:tr>
        <w:trPr>
          <w:trHeight w:val="396" w:hRule="atLeast"/>
        </w:trPr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0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убвенции на осуществление первичного воинского учета в связи с утверждением во 2 чтении областного бюджета на 2025 год и на плановый период 2026 и 2027 годов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межбюджетных трансфертов, передаваемых их бюджета Неклиновского района на осуществление отдельных вопросов в сфере градостроительной деятельности на 2025 год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все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07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74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т.ч.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администр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личение расходов на материально-техническое обеспечение деятельности аппарата Администрации в сумме 11,4 тыс.руб. за счет межбюджетных трансфертов из бюджета Неклиновского района на осуществление отдельных вопросов в сфере градостроительной деятельности; увеличение ФОТ в сумме 238,9 тыс.рублей в связи с увеличением </w:t>
            </w:r>
            <w:r>
              <w:rPr>
                <w:sz w:val="18"/>
                <w:szCs w:val="18"/>
              </w:rPr>
              <w:t>дотации на поддержку мер по обеспечению сбалансированности бюджетов на частичную компенсацию дополнительных расходов в связи с повышением оплаты труда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,8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 инспектора ВУ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8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расходов на содержание инспектора ВУС за счет  субвенции, предоставляемой из областного бюджета в связи с утверждением во 2 чтении областного бюджета на 2025 год и на плановый период 2026 и 2027 годов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защите населения от чрезвычай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9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обеспечению безопасности на вод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сфере профилактики терроризма и экстремиз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 эконом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осуществление государственного кадастрового учета земельных участк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9,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бъектов газового хозяй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,1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зеленению территор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мест захоро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работ по уборке мусора на территории по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4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содержанию пешеходной зоны улицы Ленина в селе Федоровка (формирование современной городской среды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повышение квалификации муниципальными служащи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2,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выполнение муниципального задания учреждением культу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2,2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а муниципальной пенсии из бюджета по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6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, все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проведение спортивных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3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ходы на передачу части полномочий бюджету Неклиновского райо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5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(-), профицит (+) бюджета по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т.ч. остатки средств бюджето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08:00Z</dcterms:created>
  <dc:creator>Romashenko</dc:creator>
  <dc:description/>
  <cp:keywords/>
  <dc:language>en-US</dc:language>
  <cp:lastModifiedBy>Admin</cp:lastModifiedBy>
  <cp:lastPrinted>2023-12-20T10:46:00Z</cp:lastPrinted>
  <dcterms:modified xsi:type="dcterms:W3CDTF">2024-12-19T10:53:00Z</dcterms:modified>
  <cp:revision>392</cp:revision>
  <dc:subject/>
  <dc:title>Таблица изменений доходной части</dc:title>
</cp:coreProperties>
</file>