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  <w:u w:val="single"/>
          <w:lang w:val="en-US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70739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 w:eastAsia="en-US"/>
        </w:rPr>
        <w:t xml:space="preserve">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  НЕКЛИНОВСКИЙ РАЙОН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СОБРАНИЕ ДЕПУТАТОВ ФЕДО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ШЕНИЕ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 проекте решения Собрания депутатов Федоровского сельского поселения «О бюджете Федоровского сельского поселения Неклиновского района на 2025 год и на плановый период 2026 и 2027 годов»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rPr/>
      </w:pPr>
      <w:r>
        <w:rPr>
          <w:sz w:val="24"/>
          <w:szCs w:val="24"/>
        </w:rPr>
        <w:t>Собранием депутатов</w:t>
        <w:tab/>
        <w:tab/>
        <w:tab/>
        <w:tab/>
        <w:tab/>
        <w:tab/>
        <w:tab/>
        <w:t xml:space="preserve">     «22»  ноября 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брание депутатов Федо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1. Принять проект решения Собрания депутатов Федоровского сельского поселения «О бюджете Федоровского сельского поселения Неклиновского района на 2025 год и на плановый период 2026 и 2027 годов» в первом чтени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указанный проект решения Собрания депутатов Федоровского сельского поселения субъектам права правотворческой инициативы в Собрании депутатов Федоровского сельского поселения для поправ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3.Установить, что поправки к указанному проекту решения Собрания депутатов Федоровского сельского поселения принимаются не позднее 03 декабря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бразовать рабочую группу по рассмотрению поправок, поступивших от субъектов права правотворческой инициативы в Собрании депутатов Федоровского сельского поселения, и доработке указанного проекта решения Собрания депутатов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Г.В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 Собрания  депутатов Федоровского сельского поселения, председатель постоянной комиссии по вопросам местного самоуправления и охране общественного порядка  – сопредседатель рабочей групп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пятникова Л.П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брания депутатов Федоровского сельского поселения, председатель комиссии по аграрным вопросам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Е.Н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брания депутатов Федоровского сельского поселения, председатель  мандатной комиссии и депутатской этик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Г.А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брания депутатов Федоровского сельского поселения, член комиссии по благоустройству, строительству, жилищно-коммунальному хозяйству, транспорту и дорожной деятельно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Т.В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экономики и финансов администрации Федоровского сель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Рабочей группе в соответствии с решением Собрания депутатов Федоровского сельского поселения  «Об утверждении Положения о бюджетном процессе в Федоровском сельском поселении» рассмотреть поправки к указанному проекту решения и направить проект, доработанный с учетом согласованных поправок, для рассмотрения в комиссию по бюджету, налогам и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Комиссии по бюджету, налогам и муниципальной собственности внести на рассмотрение Собрания депутатов Федоровского сельского поселения во втором чтении указанный проект решения о бюджете поселения с учетом согласованных поправок субъектов права правотворческой инициатив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Собрания депутатов –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Федоров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С.А.Слинь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Федоровка</w:t>
      </w:r>
    </w:p>
    <w:p>
      <w:pPr>
        <w:pStyle w:val="Normal"/>
        <w:jc w:val="both"/>
        <w:rPr/>
      </w:pPr>
      <w:r>
        <w:rPr>
          <w:sz w:val="24"/>
          <w:szCs w:val="24"/>
        </w:rPr>
        <w:t>«22»  ноября  2024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1</w:t>
      </w:r>
    </w:p>
    <w:sectPr>
      <w:footerReference w:type="default" r:id="rId3"/>
      <w:footerReference w:type="first" r:id="rId4"/>
      <w:type w:val="nextPage"/>
      <w:pgSz w:w="11906" w:h="16838"/>
      <w:pgMar w:left="993" w:right="84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04:00Z</dcterms:created>
  <dc:creator>Неклиновский РАЙФО</dc:creator>
  <dc:description/>
  <cp:keywords/>
  <dc:language>en-US</dc:language>
  <cp:lastModifiedBy>Admin</cp:lastModifiedBy>
  <cp:lastPrinted>2023-11-22T13:51:00Z</cp:lastPrinted>
  <dcterms:modified xsi:type="dcterms:W3CDTF">2024-11-18T11:12:00Z</dcterms:modified>
  <cp:revision>72</cp:revision>
  <dc:subject/>
  <dc:title>НЕКЛИНОВСКОЕ РАЙОННОЕ СОБРАНИЕ ДЕПУТАТОВ</dc:title>
</cp:coreProperties>
</file>