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32"/>
          <w:szCs w:val="32"/>
        </w:rPr>
        <w:t>«Установление или изменение адреса объекту адресации»</w:t>
      </w:r>
      <w:r>
        <w:br w:type="page"/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Установление или изменение адреса объекту адресации»</w:t>
      </w:r>
      <w:r>
        <w:rPr/>
        <w:t xml:space="preserve"> </w:t>
      </w:r>
      <w:r>
        <w:rPr>
          <w:sz w:val="28"/>
          <w:szCs w:val="28"/>
        </w:rPr>
        <w:t>в Неклиновском районе  (далее – Административный регламент) устанавливает порядок  установления или изменение адреса объекту адрес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иностранные граждане,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Администрации </w:t>
      </w:r>
      <w:r>
        <w:rPr>
          <w:i/>
          <w:sz w:val="28"/>
          <w:szCs w:val="28"/>
        </w:rPr>
        <w:t xml:space="preserve">Федоровского </w:t>
      </w:r>
      <w:r>
        <w:rPr>
          <w:sz w:val="28"/>
          <w:szCs w:val="28"/>
        </w:rPr>
        <w:t xml:space="preserve">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4. Место нахождения Администрации </w:t>
      </w:r>
      <w:r>
        <w:rPr>
          <w:i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клиновского района: </w:t>
      </w:r>
    </w:p>
    <w:p>
      <w:pPr>
        <w:pStyle w:val="Default"/>
        <w:spacing w:lineRule="auto" w:line="276"/>
        <w:jc w:val="both"/>
        <w:rPr/>
      </w:pPr>
      <w:r>
        <w:rPr>
          <w:i/>
          <w:sz w:val="28"/>
          <w:szCs w:val="28"/>
        </w:rPr>
        <w:t xml:space="preserve">346854 Ростовская область, Неклиновский район, с. Федоровка, ул. Ленина, 26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</w:t>
      </w:r>
      <w:r>
        <w:rPr>
          <w:i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Неклиновского района: </w:t>
      </w:r>
    </w:p>
    <w:p>
      <w:pPr>
        <w:pStyle w:val="Default"/>
        <w:spacing w:lineRule="auto" w:line="276"/>
        <w:jc w:val="both"/>
        <w:rPr/>
      </w:pPr>
      <w:r>
        <w:rPr>
          <w:i/>
          <w:sz w:val="28"/>
          <w:szCs w:val="28"/>
        </w:rPr>
        <w:t>с 8.00 до 17.00.</w:t>
      </w:r>
    </w:p>
    <w:p>
      <w:pPr>
        <w:pStyle w:val="Default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ерерыв </w:t>
      </w:r>
      <w:r>
        <w:rPr>
          <w:i/>
          <w:sz w:val="28"/>
          <w:szCs w:val="28"/>
        </w:rPr>
        <w:t>с 12.00 до 12.45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Выходные дни: </w:t>
      </w:r>
      <w:r>
        <w:rPr>
          <w:i/>
          <w:sz w:val="28"/>
          <w:szCs w:val="28"/>
        </w:rPr>
        <w:t xml:space="preserve">суббота, воскресенье.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Справочные телефоны Администрации </w:t>
      </w:r>
      <w:r>
        <w:rPr>
          <w:i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 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емная </w:t>
      </w:r>
      <w:r>
        <w:rPr>
          <w:i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Неклиновского района – (8 863 47) 41-1-80;</w:t>
      </w:r>
    </w:p>
    <w:p>
      <w:pPr>
        <w:pStyle w:val="Default"/>
        <w:spacing w:lineRule="auto" w:line="276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6. Адрес официального сайта Администрации </w:t>
      </w:r>
      <w:r>
        <w:rPr>
          <w:i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ети «Интернет</w:t>
      </w:r>
      <w:r>
        <w:rPr>
          <w:i/>
          <w:sz w:val="28"/>
          <w:szCs w:val="28"/>
        </w:rPr>
        <w:t>»:</w:t>
      </w:r>
      <w:r>
        <w:rPr>
          <w:i/>
          <w:sz w:val="28"/>
          <w:szCs w:val="28"/>
          <w:lang w:val="en-US"/>
        </w:rPr>
        <w:t>www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u w:val="single"/>
          <w:lang w:val="en-US"/>
        </w:rPr>
        <w:t>fedorovskoe</w:t>
      </w:r>
      <w:r>
        <w:rPr>
          <w:i/>
          <w:sz w:val="28"/>
          <w:szCs w:val="28"/>
          <w:u w:val="single"/>
        </w:rPr>
        <w:t>.ru</w:t>
      </w:r>
    </w:p>
    <w:p>
      <w:pPr>
        <w:pStyle w:val="Default"/>
        <w:spacing w:lineRule="auto" w:line="27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Администрации </w:t>
      </w:r>
      <w:r>
        <w:rPr>
          <w:i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Неклиновского района :  </w:t>
      </w:r>
      <w:r>
        <w:rPr>
          <w:sz w:val="28"/>
          <w:szCs w:val="28"/>
          <w:u w:val="single"/>
          <w:lang w:val="en-US"/>
        </w:rPr>
        <w:t>sp</w:t>
      </w:r>
      <w:hyperlink r:id="rId2">
        <w:r>
          <w:rPr>
            <w:rStyle w:val="InternetLink"/>
            <w:sz w:val="28"/>
            <w:szCs w:val="28"/>
          </w:rPr>
          <w:t>26282@donpac.ru</w:t>
        </w:r>
      </w:hyperlink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8.00. без перерыва;</w:t>
      </w:r>
    </w:p>
    <w:p>
      <w:pPr>
        <w:pStyle w:val="Default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официальном сайте Администрации Федоровского  сельского поселения Неклиновского района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- в ходе устного обращения в Администрацию Федоровского  сельского поселения Неклин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исьменном обращении  в Администрацию Федоровского  сельского поселения  Неклиновского района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Федоровского  сельского поселения Неклиновского района.</w:t>
      </w:r>
    </w:p>
    <w:p>
      <w:pPr>
        <w:pStyle w:val="21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«Установление или изменение адреса объекту адресации»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Федоровского  сельского поселения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и лицами, ответственными за предоставление муниципальной услуги, являются специалисты  Администрации Федоровского  сельского поселения Неклиновского района</w:t>
      </w:r>
      <w:r>
        <w:rPr>
          <w:iCs/>
          <w:sz w:val="28"/>
          <w:szCs w:val="28"/>
        </w:rPr>
        <w:t xml:space="preserve">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 Постановление администрации Федоровского сельского поселения об установлении или изменении адреса объекту адресации 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Tahoma" w:cs="Tahoma"/>
          <w:b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ожидания заявителей при подаче/получении документов для получения муниципальной услуги не должно превыша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у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должительность прие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ей у специалиста при подаче/получении документов для получения муниципальной услуги не должна превышать 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инут.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бщий срок предоставления муниципальной услуги не должен превышать 30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Градостроительным кодексом РФ от 29.12.2004 №190-ФЗ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казом министерства строительства, архитектуры и территориального развития Ростовской области от  13.07.2012 №69 «Об утверждении   Положения о единой системе адресного описания местоположения объектов гра-достроительной деятельности и порядке ведения единого адресного реестра городских и сельских населенных пунктов Ростовской области»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становление Правительства Ростовской области от 12.07.2012 № 622 «О единой системе адресного описания местоположения объектов градостроительной деятельности и ведении единого адресного реестра городских и сельских населенных пунктов Ростовской области»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униципальные нормативные  правовые акты.</w:t>
      </w:r>
    </w:p>
    <w:p>
      <w:pPr>
        <w:pStyle w:val="Normal"/>
        <w:ind w:left="708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явление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кумент, удостоверяющий  личность получателя (представителя получателя)*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окумент, подтверждающий полномочия представителя получателя (получателей) (для физических лиц)*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Документ, подтверждающий полномочия руководителя юридического лица*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Документ, подтверждающий полномочия представителя юридического лица* (для юридических лиц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авоустанавливающий документ, в котором имеется пункт о необходимости установления адреса объекта адресаци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Кадастровый план (чертеж границ) сформированного земельного участка, предоставленного (предоставляемого) заинтересованному лицу в собственность, пожизненное наследуемое владение, постоянное бессрочное пользование или в аренду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Топографическая съемка территории, на которой расположен объект адресации, с границами земельного участка и близлежащими зданиями и сооружениями (если адрес присваивается отдельному строению, не принадлежащему собственнику земельного участка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рафический документ, определяющий местоположение объекта адресаци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Технический паспорт объекта недвижимост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Кадастровая выписка о земельном участке (в случае раздела земельного участка, не являющего объектом муниципальной собственности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Копия поэтажного плана жилого дома или нежилого знания и экспликация, на котором расположено жилое (нежилое) помещение (в случае установления адреса жилому (нежилому) помещению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 Правоустанавливающие документы на земельный участок и (или) здание, строение, сооружение, расположенное на земельном участке (при их наличии)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Администрации  не вправе требовать от заявителя предоставления документов, не предусмотренных настоящим Административным регламентом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явление о предоставлении муниципальной услуги предоставляется заявителем лично, направляется заявителем в Администрацию по почте, по электронной почте.</w:t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8. «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»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такого решения в адрес заявителя готовится соответствующее письмо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color w:val="000000"/>
          <w:sz w:val="28"/>
          <w:szCs w:val="28"/>
        </w:rPr>
        <w:t>Федоровского  сельского поселения</w:t>
      </w:r>
      <w:r>
        <w:rPr>
          <w:sz w:val="28"/>
          <w:szCs w:val="28"/>
        </w:rPr>
        <w:t xml:space="preserve">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едоставление муниципальной услуги включает в себя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ссмотрение и проверка заявления и приложенных к нему документов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дача (направление) заявителю решения по установлению и изменению адресов объектам адресации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Прием, первичная проверка и регистрация заявления и приложенных к нему документов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 Правоустанавливающие документы на объекты адресации 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 Кадастровый план земельного участка (кадастровый паспорт) представляется в двух экземплярах, один из которых должен быть подлинником, а другой копией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5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3) с указанием перечня представленных документов и даты их получения администрацией поселения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Рассмотрение и проверка заявления и приложенных к нему документов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и за выполнение административной процедуры являются Глава поселения и специалист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Глава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Специалист в течение 22 дней: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проверку наличия документов, указанных в пункте 6 стандарта регламента, предусмотренных пунктом 5.4. статьи 5 Постановления Администрации Ростовской области № 128 от 29.03.2004 г. « О единой системе адресного описания местоположения объектов градостроительной деятельности и порядке ведения единого адресного реестра городских и сельских поселений области», осуществляет подготовку соответствующего заключения по утвержденной администрацией поселения форме, а также проект решения  об установлении или изменении адресов объектам адресации либо об отказе  с указанием причин отказа (далее – проект решения об установлении или изменении адресов объектам адресации ) либо проект решения об отказе в об установлении или изменении адресов объектам адресации с указанием причин отказа (далее – проект решения об отказе в  об установлении или изменении адресов объектам адресации ) и передает его на рассмотрение Главе поселения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одготовку запроса в орган, осуществляющий государственную регистрацию прав на недвижимое имущество и сделок с ним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собственниках соседних объектов адресации, анализирует полученный ответ и учитывает его при рассмотрении и проверке заявления и приложенных к нему документов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Глава поселения в течение 1 дн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яет правильность подготовленного и принятого специалистом решения о подготовке проекта решения об установлении или изменении адресов объектам адресации или проекта решения об отказе в  установлении или изменении адресов объектам адресации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2. Глава посел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3 дней рассматривает представленный проект решения об установлении или изменении адресов объектам адресации  и приложенные к нему документы и принимает решение об установлении или изменении адресов объектам адресации либо об отказе  с указанием причин отказа  подписывая соответствующий проект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3. В случае наличия замечаний по проекту решения  об установлении или изменении адресов объектам адресации 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5.  Специалист в тот же день направляет Главе поселения на подпись решение об установлении или изменении адресов объектам адресации  (далее – распоряжение об установлении или изменении адресов объектам адресации) или по два экземпляра решения об отказе в установлении или изменении адресов объектам адресации (далее – решение об отказе в  установлении или изменении адресов объектам адресации)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6. Глава поселени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2 дней подписывает решение об установлении или изменении адресов объектам адресации и предает указанные документы специалисту.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исполнения административной процедуры составляет 8 дней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Выдача (направление) заявителю решения об установлении или изменении адресов объектам адресации. 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1. Основанием для начала административной процедуры является получение специалистом подписанного Главой поселения решения об установлении или изменении адресов объектам адресации. Ответственным за выполнение административной процедуры является специалист администрации поселения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5.2. Специалист не позднее чем через 3 рабочих дня со дня принятия решения об установлении или изменении адресов объектам адресации выдает заявителю или направляет по почте в адрес заявителя решение об установлении или изменении адресов объектам адресации, а также возвращает представленные заявителем подлинники правоустанавливающих документов и кадастровый план земельного участка.</w:t>
      </w:r>
    </w:p>
    <w:p>
      <w:pPr>
        <w:pStyle w:val="Style17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6. Блок-схема предоставления муниципальной услуги представлена в Приложении № 3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Федоровского  сельского поселения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Федоровского  сельского поселения  Неклиновского района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Федоровского  сельского поселения Неклиновского район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jc w:val="both"/>
        <w:rPr/>
      </w:pPr>
      <w:r>
        <w:rPr>
          <w:sz w:val="28"/>
          <w:szCs w:val="28"/>
        </w:rPr>
        <w:t>5.1. Заявитель может обратиться с жалобой  в следующих случаях:</w:t>
      </w:r>
    </w:p>
    <w:p>
      <w:pPr>
        <w:pStyle w:val="Default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757" w:firstLine="567"/>
        <w:rPr/>
      </w:pPr>
      <w:r>
        <w:rPr>
          <w:rFonts w:cs="Times New Roman" w:ascii="Times New Roman" w:hAnsi="Times New Roman"/>
        </w:rPr>
        <w:t>Главе Федоровского сельского поселения</w:t>
      </w:r>
    </w:p>
    <w:p>
      <w:pPr>
        <w:pStyle w:val="Normal"/>
        <w:shd w:fill="FFFFFF" w:val="clear"/>
        <w:ind w:left="5757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</w:rPr>
        <w:t>по установлению и изменению адресов объектам адресации и оформления адресных документов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Место нахождения проживания: </w:t>
      </w:r>
      <w:r>
        <w:rPr>
          <w:rFonts w:cs="Times New Roman" w:ascii="Times New Roman" w:hAnsi="Times New Roman"/>
          <w:sz w:val="20"/>
          <w:szCs w:val="20"/>
        </w:rPr>
        <w:t xml:space="preserve">индекс </w:t>
      </w:r>
      <w:r>
        <w:rPr>
          <w:rFonts w:cs="Times New Roman" w:ascii="Times New Roman" w:hAnsi="Times New Roman"/>
        </w:rPr>
        <w:t>____________, Ростовская область, Неклиновский район, 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установить  изменить адрес объектов недвижимого имущества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х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устанавливающие документы на объекты адресации (объекты недвижимого имущества ____________________________________________________________________ н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А С П И С К А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лучении документов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редставленные в администрацию Федоровского сельского поселения «____»_______________ 20___ года: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(дат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становлении или изменении адреса объектам адресации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воустанавливающие документы объектов адресации.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 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 на ____ лис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дастровый план земельного участка (кадастровый паспорт)на _____ лис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веренность (в случае представительства) на ______ листах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ные документы __________________________________________________________________ </w:t>
      </w:r>
    </w:p>
    <w:p>
      <w:pPr>
        <w:pStyle w:val="Style17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«____»_____________ 20___ г.   ____________              ______________________________</w:t>
      </w:r>
    </w:p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 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едоставления  муниципальной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луги по установлению и изменению адреса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кту адресации</w:t>
      </w:r>
    </w:p>
    <w:p>
      <w:pPr>
        <w:pStyle w:val="10"/>
        <w:numPr>
          <w:ilvl w:val="0"/>
          <w:numId w:val="0"/>
        </w:numPr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предоставлению муниципальной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 по установлению и изменению адре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43624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pt" to="24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pt" to="240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0</wp:posOffset>
                </wp:positionH>
                <wp:positionV relativeFrom="paragraph">
                  <wp:posOffset>104140</wp:posOffset>
                </wp:positionV>
                <wp:extent cx="2857500" cy="19431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 или их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5pt;margin-top:8.2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 или их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0525</wp:posOffset>
                </wp:positionH>
                <wp:positionV relativeFrom="paragraph">
                  <wp:posOffset>3175</wp:posOffset>
                </wp:positionV>
                <wp:extent cx="26098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0.2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7620</wp:posOffset>
                </wp:positionV>
                <wp:extent cx="207645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pt;mso-wrap-distance-left:9.05pt;mso-wrap-distance-right:9.05pt;mso-wrap-distance-top:0pt;mso-wrap-distance-bottom:0pt;margin-top:0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jc w:val="left"/>
      <w:outlineLvl w:val="8"/>
    </w:pPr>
    <w:rPr>
      <w:rFonts w:ascii="Arial" w:hAnsi="Arial" w:eastAsia="SimSun;Arial Unicode MS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6282@donpac.ru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6:16:00Z</dcterms:created>
  <dc:creator>Олеся</dc:creator>
  <dc:description/>
  <cp:keywords/>
  <dc:language>en-US</dc:language>
  <cp:lastModifiedBy>Customer</cp:lastModifiedBy>
  <cp:lastPrinted>2013-04-23T15:10:00Z</cp:lastPrinted>
  <dcterms:modified xsi:type="dcterms:W3CDTF">2013-11-06T12:35:00Z</dcterms:modified>
  <cp:revision>15</cp:revision>
  <dc:subject/>
  <dc:title/>
</cp:coreProperties>
</file>