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Постановка граждан на учет 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ачестве нуждающихся в жилых помещениях, предоставляемых по договорам социального найма»</w:t>
      </w:r>
      <w:r>
        <w:br w:type="page"/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 «Постановке граждан на учет в качестве нуждающихся в жилых помещениях, предоставляемых по договорам социального найм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едоровском сельском поселении Неклиновского района  (далее – Административный регламент) устанавливает порядок постановки граждан на учет в качестве нуждающихся в жилых помещениях, предоставляемых по договорам социального найма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муниципальная услуга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ждане Российской Федераци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иностранные граждане,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3. Муниципальная услуга предоставляется в Администрации Федоровского сельского поселения Неклиновского района</w:t>
      </w:r>
      <w:r>
        <w:rPr>
          <w:iCs/>
          <w:sz w:val="28"/>
          <w:szCs w:val="28"/>
        </w:rPr>
        <w:t>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4. Место нахождения Администрации Федоровского сельского поселения Неклиновского района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46854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Ростовская область, Неклиновского район, с. Федоровка, ул. Ленина, 26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 Федоровского сельского поселения Неклиновского района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8.00 до 16.00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ыходные дни: суббота, воскресенье. 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Федоровского сельского поселения Неклиновского района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Федоровского сельского поселения – (8 863 47) 41-1-80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Адрес официального сайта Администрации Федоровского сельского поселения Неклиновского район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u w:val="single"/>
          <w:lang w:val="en-US"/>
        </w:rPr>
        <w:t>fedorovskoesp</w:t>
      </w:r>
      <w:r>
        <w:rPr>
          <w:sz w:val="28"/>
          <w:szCs w:val="28"/>
          <w:u w:val="single"/>
        </w:rPr>
        <w:t>.ru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Адрес электронной почты Администрации Федоровского сельского поселения Неклиновского района: 26282@donpac.ru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о МАУ «МФЦ» Неклиновского района.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567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567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567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567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567"/>
        <w:rPr/>
      </w:pPr>
      <w:r>
        <w:rPr>
          <w:sz w:val="28"/>
          <w:szCs w:val="28"/>
        </w:rPr>
        <w:t>Понедельник – пятница: 8.00 -  18.00. без перерыва;</w:t>
      </w:r>
    </w:p>
    <w:p>
      <w:pPr>
        <w:pStyle w:val="Default"/>
        <w:ind w:firstLine="567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на официальном сайте Администрации Федоровского сельского поселения Неклиновского района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в ходе устного обращения в Администрацию Федор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исьменном обращении  в Администрацию Федоро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, письменной и публичной форме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Федоровского сельского поселения Неклиновского района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остановка граждан на учёт в качестве нуждающихся в жилых помещениях, предоставляемых по договорам социального найма»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Федоровского сельского поселения Неклиновского района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ответственными за предоставление муниципальной услуги, являются специалисты  Администрации Федор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главы администрации о принятии гражданина на учёт в качестве нуждающегося в жилых помещениях, либо уведомление  об отказе в постановке на учет граждан, нуждающихся в жилых помещениях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е с приложенными документами рассматриваются общественной комиссией по жилищным вопросам в течение 30 рабочих 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Default"/>
        <w:rPr/>
      </w:pPr>
      <w:r>
        <w:rPr>
          <w:color w:val="000000"/>
          <w:sz w:val="28"/>
          <w:szCs w:val="28"/>
        </w:rPr>
        <w:t>- Жилищный кодекс Российской Федерации от 29.12.2004 № 188-ФЗ (ст. 12, Глава 7)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 (ст.14, 16)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ластной закон Ростовской области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остановление Правительства Ростовской области от 04.05.2012 № 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».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bookmarkStart w:id="0" w:name="sub_110601"/>
    </w:p>
    <w:p>
      <w:pPr>
        <w:pStyle w:val="Normal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- заявление о принятии на уч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кументы, удостоверяющие личность гражданина Российской Федерации и членов его семь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правка о составе семьи по месту регистрации лиц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занимаемое жилое помещ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видетельства о браке (расторжении брака), о рождении (смерти) членов семь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иска из домовой книги </w:t>
      </w:r>
      <w:r>
        <w:rPr>
          <w:rFonts w:cs="Times New Roman" w:ascii="Times New Roman" w:hAnsi="Times New Roman"/>
          <w:i/>
          <w:sz w:val="28"/>
          <w:szCs w:val="28"/>
        </w:rPr>
        <w:t>или в</w:t>
      </w:r>
      <w:r>
        <w:rPr>
          <w:rFonts w:cs="Times New Roman" w:ascii="Times New Roman" w:hAnsi="Times New Roman"/>
          <w:sz w:val="28"/>
          <w:szCs w:val="28"/>
        </w:rPr>
        <w:t>ыписка из финансового лицевого сч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данная уполномоченным органом или организацией справка, подтверждающая наличие хронического заболевания, включенного в установленный уполномоченным Правительством Российской Федерации федеральным органом исполнительной власти перечень соответствующих заболеваний, либо степень инвалид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достоверения, другие документы, подтверждающие права гражданина на меры социальной поддерж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(ЕГРП)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(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(ЕГРП)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(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знания семьи гражданина (одиноко проживающего гражданина) малоимущей (малоимущим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явление о признании семьи гражданина (одиноко проживающего гражданина) малоимущей (и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кументы о заработке гражданина и всех членов семь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ведения о доходах, помимо заработка, данного гражданина и членов его семьи за 12 месяцев до даты подачи заявл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пенсии,  компенсационных выплатах, дополнительном ежемесячном материальном обеспечении пенсионе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пособия по безработице, материальной помощи и иных выплатах безработным гражданам, а также стипендии и материальной помощи в период профессиональной переподготов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пособия по беременности и родам, а также единовременного пособия женщинам, вставшим на учет в медицинских учреждениях в ранние сроки береме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ежемесячного пособия на ребенка, ежемесячного пособия по уходу за ребенком до достижения им возраста 1,5 л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ведения о доходах от занятий предпринимательской деятельность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(заявление) о размере алиментов, получаемых членами семь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ежемесячной компенсационной выплаты неработающим женам лиц рядового и начальствующего состава органов внутренних дел Российской Федерации, где отсутствует возможность их трудоустрой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 о размер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 о размере ежемесячных  денежных средств на содержание лиц, находящихся под опекой или попечительством, опекуну (попечителю) на содержание подопечного, который признан членом семь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ведения о размере надбавок и доплат ко всем видам выплат,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с места работы (службы) о трудоустройстве либо документ, подтверждающий невозможность осуществления гражданином трудов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кументы из службы занятости о постановке заявителя на учет в качестве безработного либо документ, подтверждающий невозможность осуществления гражданином трудов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-сирот и детей, оставшихся без попечения родителей, - документы, подтверждающие их статус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спорядительный документ органа местного самоуправления о направлении ребенка на воспитание и содержание: в государственное учреждение, в приемную семью, под опеку или попечительство; о сохранении жилого помещ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явление родителей об отказе от ребенка или акт о подкидывании ребенка (если родители отказались от ребенка или подкинули ег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шение суда о лишении родительских прав; решение суда о признании одного из родителей либо обоих безвестно отсутствующими (умершими) (если родители лишены родительских прав, признаны безвестно отсутствующими (умершими), находятся в местах лишения свободы с большим сроком отбыва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видетельства о смерти родителей (если родители умерл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шение суда о признании недееспособным (если родители признаны недееспособным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ключение психоневрологического диспансера (при наличии у родителей психического заболева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из отдела ЗАГС, подтверждающая, что отец вписан в свидетельство о рождении сироты со слов матери (если отец вписан в свидетельство о рождении сироты со слов матери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справка из общежития (детского дома), в котором в настоящий момент проживает сирот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такого решения в адрес заявителя готовится соответствующее уведомление с указанием причин отказа в предоставлении муниципальной услуги, 1 экземпляр которого направляется заявителю по почте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</w:t>
      </w:r>
      <w:r>
        <w:rPr>
          <w:color w:val="000000"/>
          <w:sz w:val="28"/>
          <w:szCs w:val="28"/>
        </w:rPr>
        <w:t xml:space="preserve">Федоровского сельского поселения </w:t>
      </w:r>
      <w:r>
        <w:rPr>
          <w:sz w:val="28"/>
          <w:szCs w:val="28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4.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консультация заинтересованных лиц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принятие решения о признании  нуждающимися в жилых помещениях  или об отказ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консультации заинтересованных лиц о предоставлении муниципальной услуг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Индивидуальная устная консультация осуществляется специалистом при обращении заявителей за информацией лично или по телефо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устную консультацию, должен принять все необходимые меры для дачи полного ответа на поставленные вопросы, в случае необходимости с привлечением других специалистов. Время ожидания заявителей при индивидуальном устном информировании не может превыш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мину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ая устная консультация осуществляет не более 15 минут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пециалист, осуществляющий индивидуальную устную консультацию, может предложить заявителям обратиться за необходимой информацией в письменном виде, либо согласовать с ними другое время для устного информир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не вправе осуществлять консультацию, выходящую за рамки информирования, влияющую прямо или косвенно на результат предоставления муниципальной услуги.</w:t>
      </w:r>
    </w:p>
    <w:p>
      <w:pPr>
        <w:pStyle w:val="ConsPlusNormal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Индивидуальная письменная консультация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firstLine="720"/>
        <w:rPr>
          <w:b/>
          <w:b/>
          <w:szCs w:val="28"/>
        </w:rPr>
      </w:pPr>
      <w:r>
        <w:rPr>
          <w:szCs w:val="28"/>
        </w:rPr>
        <w:t xml:space="preserve">Индивидуальная письменная консультация при обращении заявителей в Администрацию  осуществляется путем почтовых отправлений, либо предоставляется лично в приемной Администр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гражданина). Ответ направляется в течение 30 рабочих дней со дня поступления обращения заявителя и подписывается Главой Администрации.</w:t>
      </w:r>
    </w:p>
    <w:p>
      <w:pPr>
        <w:pStyle w:val="ConsPlusNormal"/>
        <w:widowControl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убличная  консультац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ая устная консультация осуществляется с привлечением средств массовой информации, радио, телевидения (далее СМИ)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567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3.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567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3.1. Основанием для начала процедуры приема и регистрации документов является обращение заявителя с заявлением либо получение заявления по электронной  почте. Форма заявления установлена Областным законом </w:t>
      </w:r>
      <w:r>
        <w:rPr>
          <w:rFonts w:cs="Times New Roman" w:ascii="Times New Roman" w:hAnsi="Times New Roman"/>
          <w:sz w:val="28"/>
          <w:szCs w:val="28"/>
        </w:rPr>
        <w:t>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и получении заявления специалист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Администрации.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3.2. Глава Администрации после рассмотрения заявления направляет его специалисту, ответственному за предоставление муниципальной услуги (далее – специалист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производит проверку представленных документов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необходимых документов согласно перечню,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чает незаверенные копии документов с оригиналами,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т правильность заполнения бланка заявления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ю выдается расписка о приеме документов, заверенная подписью специалиста уполномоченного органа по учету, принявшего заявление с приложением документов.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3.4. Заявление с пакетом документов рассматривается на заседании общественной комиссии по жилищным вопросам, где принимается решение  о постановке на учет граждан в качестве нуждающихся в жилых помещениях или об отказе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567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Информация с решением комиссии направляется заявителю почтой.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Федоровского сельского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учет граждан в качестве нуждающихся в жилых помещениях по единому списку в порядке очередности принятия на у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меющие право на внеочередное предоставление жилого помещения по договору социального найма, включаются в отдельные спис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ятие граждан с учета в качестве нуждающихся в жилых помещениях. </w:t>
      </w:r>
    </w:p>
    <w:p>
      <w:pPr>
        <w:pStyle w:val="Normal"/>
        <w:rPr/>
      </w:pPr>
      <w:bookmarkStart w:id="1" w:name="sub_141"/>
      <w:bookmarkEnd w:id="1"/>
      <w:r>
        <w:rPr>
          <w:rFonts w:cs="Times New Roman" w:ascii="Times New Roman" w:hAnsi="Times New Roman"/>
          <w:sz w:val="28"/>
          <w:szCs w:val="28"/>
        </w:rPr>
        <w:t>3.6.1. Граждане снимаются с учета в качестве нуждающихся в жилых помещениях в случаях, предусмотренных Жилищным кодексом Российской Федерации.</w:t>
      </w:r>
    </w:p>
    <w:p>
      <w:pPr>
        <w:pStyle w:val="Normal"/>
        <w:rPr/>
      </w:pPr>
      <w:bookmarkStart w:id="2" w:name="sub_141"/>
      <w:bookmarkStart w:id="3" w:name="sub_14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Граждане, принятые на учет в качестве нуждающихся в жилых помещениях до 1 марта 2005 года, сохраняют право состоять на данном учете до получения ими жилых помещений по договорам социального найма. Указанные граждане снимаются с данного учета по основаниям, предусмотр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части 1 статьи 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а также в случае утраты ими оснований, которые до введения в действи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авали им право на получение жилых помещений по договорам социального найма в порядке, установленном  Областным законом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bookmarkStart w:id="4" w:name="sub_142"/>
      <w:bookmarkEnd w:id="4"/>
      <w:r>
        <w:rPr>
          <w:rFonts w:cs="Times New Roman" w:ascii="Times New Roman" w:hAnsi="Times New Roman"/>
          <w:sz w:val="28"/>
          <w:szCs w:val="28"/>
        </w:rPr>
        <w:t>Такими основаниями являются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bookmarkStart w:id="5" w:name="sub_1421"/>
      <w:bookmarkEnd w:id="5"/>
      <w:r>
        <w:rPr>
          <w:rFonts w:cs="Times New Roman" w:ascii="Times New Roman" w:hAnsi="Times New Roman"/>
          <w:sz w:val="28"/>
          <w:szCs w:val="28"/>
        </w:rPr>
        <w:t>1) обеспеченность жильем на одного члена семьи 9 и менее квадратных метров жилой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421"/>
      <w:bookmarkStart w:id="7" w:name="sub_142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) проживание в жилом помещении (доме), не отвечающем установленным санитарным и техническим требовани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422"/>
      <w:bookmarkStart w:id="9" w:name="sub_142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) проживание в квартирах, занимаемых несколькими нанимателями, имеющими в своем составе лиц, страдающих тяжелыми формами некоторых хронических заболеваний, при которых совместное проживание с ними в одной квартире невозмож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423"/>
      <w:bookmarkStart w:id="11" w:name="sub_142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4) проживание в одной или же в двух и более смежных неизолированных комнатах разведенных супругов, при условии образования новой семьи хотя бы одним из бывших супруг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1424"/>
      <w:bookmarkStart w:id="13" w:name="sub_142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5) проживание свыше трех лет в общежитиях, за исключением сезонных и временных работников, лиц, работающих по срочному трудовому договору, а также граждан, поселившихся в связи с обучен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425"/>
      <w:bookmarkStart w:id="15" w:name="sub_1426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6) проживание свыше трех лет на условиях поднайма в домах государственного, муниципального и частного жилищного фон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426"/>
      <w:bookmarkStart w:id="17" w:name="sub_1427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7) проживание в служебных жилых помещениях граждан, не имеющих другой жилой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427"/>
      <w:bookmarkStart w:id="19" w:name="sub_1428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8) проживание в коммунальных квартирах граждан (в том числе временно направленных или командированных), принимавших с момента аварии на Чернобыльской АЭС участие в работах по ликвидации последствий катастрофы в пределах зоны отчуждения, или занятых в этот период на эксплуатации или других работах на Чернобыльской АЭС.</w:t>
      </w:r>
    </w:p>
    <w:p>
      <w:pPr>
        <w:pStyle w:val="Normal"/>
        <w:rPr/>
      </w:pPr>
      <w:bookmarkStart w:id="20" w:name="sub_1428"/>
      <w:bookmarkEnd w:id="20"/>
      <w:r>
        <w:rPr>
          <w:rFonts w:cs="Times New Roman" w:ascii="Times New Roman" w:hAnsi="Times New Roman"/>
          <w:sz w:val="28"/>
          <w:szCs w:val="28"/>
        </w:rPr>
        <w:t>3.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отдельным категориям граждан, не подлежащим признанию малоимущими, относя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2931"/>
      <w:bookmarkEnd w:id="21"/>
      <w:r>
        <w:rPr>
          <w:rFonts w:cs="Times New Roman" w:ascii="Times New Roman" w:hAnsi="Times New Roman"/>
          <w:sz w:val="28"/>
          <w:szCs w:val="28"/>
        </w:rPr>
        <w:t>1) граждане, жилые помещения которых признаны в порядке, установленном Правительством Российской Федерации, непригодными для проживания и не подлежат ремонту или реконструк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2931"/>
      <w:bookmarkStart w:id="23" w:name="sub_293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) дети-сироты и дети, оставшиеся без попечения родителей, лица из их числа по окончании пребывания в организациях, в которые они помещались под надзор (образовательные, медицинские, организации, оказывающие социальные услуги, или иные организации, в том числе организации для детей-сирот и детей, оставшихся без попечения родителей)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возвращении из учреждений, исполняющих наказ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932"/>
      <w:bookmarkStart w:id="25" w:name="sub_2933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3) иные категории граждан, предусмотренные федеральным законодательств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2933"/>
      <w:bookmarkStart w:id="27" w:name="sub_2934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4) лица, принятые на квартирный учет до 1 марта 2005 года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8" w:name="sub_2934"/>
      <w:bookmarkStart w:id="29" w:name="sub_2934"/>
      <w:bookmarkEnd w:id="29"/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Федоровского сельского поселения Неклиновского района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актов Администраци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Федоровского сельского поселения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Федор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hyperlink" Target="garantf1://12038291.56011" TargetMode="External"/><Relationship Id="rId5" Type="http://schemas.openxmlformats.org/officeDocument/2006/relationships/hyperlink" Target="garantf1://12038291.56013" TargetMode="External"/><Relationship Id="rId6" Type="http://schemas.openxmlformats.org/officeDocument/2006/relationships/hyperlink" Target="garantf1://12038291.56016" TargetMode="External"/><Relationship Id="rId7" Type="http://schemas.openxmlformats.org/officeDocument/2006/relationships/hyperlink" Target="garantf1://12038291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2:42:00Z</dcterms:created>
  <dc:creator>Олеся</dc:creator>
  <dc:description/>
  <cp:keywords/>
  <dc:language>en-US</dc:language>
  <cp:lastModifiedBy>Customer</cp:lastModifiedBy>
  <cp:lastPrinted>2013-03-05T10:05:00Z</cp:lastPrinted>
  <dcterms:modified xsi:type="dcterms:W3CDTF">2013-11-26T07:30:00Z</dcterms:modified>
  <cp:revision>8</cp:revision>
  <dc:subject/>
  <dc:title>АДМИНИСТРАТИВНЫЙ РЕГЛАМЕНТ</dc:title>
</cp:coreProperties>
</file>