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481" w:firstLine="567"/>
        <w:jc w:val="center"/>
        <w:rPr>
          <w:rFonts w:ascii="Arial" w:hAnsi="Arial" w:cs="Arial"/>
          <w:i/>
          <w:i/>
          <w:sz w:val="36"/>
        </w:rPr>
      </w:pPr>
      <w:bookmarkStart w:id="0" w:name="_GoBack"/>
      <w:bookmarkEnd w:id="0"/>
      <w:r>
        <w:rPr>
          <w:rFonts w:cs="Arial" w:ascii="Arial" w:hAnsi="Arial"/>
          <w:sz w:val="36"/>
        </w:rPr>
        <w:drawing>
          <wp:inline distT="0" distB="0" distL="0" distR="0">
            <wp:extent cx="704850" cy="923925"/>
            <wp:effectExtent l="0" t="0" r="0" b="0"/>
            <wp:docPr id="1" name="Федоровка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едоровка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оровского сельского поселения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клиновского района Федоровского сельского поселения</w:t>
      </w:r>
    </w:p>
    <w:p>
      <w:pPr>
        <w:pStyle w:val="Normal"/>
        <w:spacing w:lineRule="atLeast" w:line="0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257925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15pt" to="491.9pt,1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Федор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«14» октября  2013г.    </w:t>
        <w:tab/>
        <w:tab/>
        <w:t xml:space="preserve">             №  95</w:t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>.Федоровка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муниципальной программы </w:t>
        <w:br/>
        <w:t xml:space="preserve">Федоровского сельского поселения 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инфраструктуры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овышение безопасности дорожного движения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Федоровского сельского поселения»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Администрации Федоровского сельского поселения от 19.08.2013 №  77 «Об утверждении Порядка разработки, реализации и оценки эффективности муниципальных программ Федоровского сельского поселения» и </w:t>
      </w:r>
      <w:r>
        <w:rPr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</w:rPr>
        <w:t xml:space="preserve">аспоряжением Администрации Федоровского сельского поселения от 19.08.2013 № 77 «Об утверждении Перечня муниципальных программ Федоровского сельского поселения» Администрация Федоровского сельского поселения </w:t>
      </w:r>
      <w:r>
        <w:rPr>
          <w:b/>
          <w:bCs/>
          <w:kern w:val="2"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ердить муниципальную программу Федоровского сельского поселения «Развитие транспортной инфраструктуры и повышение безопасности дорожного движения на территории Федоровского сельского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 Признать утратившими силу с 1 января 2014 г. следующие правовые акты Администрации Федоров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08.04.2010г. № 17 «Об утверждении долгосрочной целевой программы Федоровского сельского поселения «Развитие сети внутрипоселковых автомобильных дорог Федоровского сельского поселения на 2010-2012 год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30.08.2010г. № 35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14.09.2010г. № 48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24.12.2010г. № 67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26.12.2011г. № 100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03.10.2011г. № 66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13.06.2012г. № 41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11.10.2012г. № 100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12.10.2012г. №106 «Об утверждении долгосрочной целевой программы Федоровского сельского поселения «Развитие сети автомобильных дорог местного значения в Федоровском сельском поселении на 2015-2020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21.01.2013г. № 11 «О внесении изменений в постановление Администрации Федоровского сельского поселения от 08.04.2010г. №1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Федоровского сельского поселения от 29.07.2013г. № 73 «О внесении изменений в постановление Администрации Федоровского сельского поселения от 08.04.2010г. №1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, но не раннее 1 янва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Контроль за выполнением постановления оставляю за собой.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едоровского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>В.Н.Гринченко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1" w:name="Par17"/>
      <w:bookmarkEnd w:id="1"/>
      <w:r>
        <w:rPr>
          <w:sz w:val="28"/>
          <w:szCs w:val="28"/>
        </w:rPr>
        <w:t>Приложение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оровского сельского поселения</w:t>
      </w:r>
    </w:p>
    <w:p>
      <w:pPr>
        <w:pStyle w:val="Normal"/>
        <w:spacing w:before="0" w:after="0"/>
        <w:ind w:left="623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4.10.2013г.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Федор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«Развитие </w:t>
      </w:r>
      <w:r>
        <w:rPr>
          <w:b/>
          <w:caps/>
          <w:color w:val="000000"/>
          <w:sz w:val="28"/>
          <w:szCs w:val="28"/>
        </w:rPr>
        <w:t>транспортной инфраструктуры и повышение безопасности дорожного движения на территории федоровского сельского поселения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Федоровского сельского поселения </w:t>
        <w:br/>
        <w:t>«Развитие транспортной инфраструктуры и повышение безопасности дорожного движения на территории Федор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559"/>
        <w:gridCol w:w="6608"/>
      </w:tblGrid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Федоровского сельского поселения «</w:t>
            </w:r>
            <w:r>
              <w:rPr>
                <w:sz w:val="28"/>
                <w:szCs w:val="28"/>
              </w:rPr>
              <w:t>Развитие транспортной инфраструктуры и повышение безопасности дорожного движения на территории Федоров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едор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 Федор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Федор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транспортной инфраструктуры Федоровского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spacing w:before="0" w:after="0"/>
              <w:ind w:left="0" w:firstLine="215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 на территории Федоровского сельского поселения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устойчивого функционирования транспортной системы Федоровского сельского поселения, повышение уровня безопасности дви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и развития сети автомобильных дорог общего пользования местного значения Федоровского сельского посел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>муниципальной программы Федор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 Федоровского сельского поселени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– 2020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</w:tc>
      </w:tr>
      <w:tr>
        <w:trPr>
          <w:trHeight w:val="7938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муниципальной 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686,9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6751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5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02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0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102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100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24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 счет средств областного бюджета – 7807.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922.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14.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14.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14.2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14.2 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бюджета поселения – 4879.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829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4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71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9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71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690.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10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258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>муниципальной программы Федор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ая транспортная система, обеспечивающая стабильное развитие Федор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местного значения и улично-дорожной сети населенных пунктов в Федоровском сельском поселен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бщая характеристика </w:t>
        <w:br/>
      </w:r>
      <w:r>
        <w:rPr>
          <w:color w:val="000000"/>
          <w:sz w:val="28"/>
          <w:szCs w:val="28"/>
        </w:rPr>
        <w:t>текущего состояния</w:t>
      </w:r>
      <w:r>
        <w:rPr>
          <w:sz w:val="28"/>
          <w:szCs w:val="28"/>
        </w:rPr>
        <w:t xml:space="preserve"> транспортной системы Федоровского сельского поселения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инфраструктура является основой экономического развития Федоровского сельского поселения и от того насколько состояние инфраструктуры соответствует реальным требованиям времени, зависит благосостояние жителей. В настоящее время протяженность автомобильных дорог местного значения в Федоровском сельском поселении составляет 41,58 км. Часть дорог поселения за счет ее содержания, ремонта и капитального ремонта поддерживалась в состоянии, обеспечивающем требования безопасности движения. Однако в результате одновременного действия ряда факторов произошло катастрофическое изменение ситуации на сети дорог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ряда лет происходил недоремонт сети дорог. Все это привело к накоплению дефектов, деформаций, микротрещин. В связи с необычайно длительной, холодной, с резкими перепадами температур зимы 2011-2012 года произошло катастрофическое разрушение участков автомобильных дорог, которые не ремонтировались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обходимость проведения капитального ремонта дорог и тротуаров на которые изготовлена проектно-сметная документация, прошедшая экспертиз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км дорог по селу Федоров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,7 км тротуаров по селу Федоров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2,3 км тротуаров по селу Ефремов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ребуется проведение текущего ремонта дорог по ул. Советская, ул.Социалистическая, ул. Октябрьская  в с. Ефремов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Необходимо изготовление проектно-сметной документации (с прохождением экспертизы) на капитальный ремон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4,6 км дорог по селу Ефремов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7,8 км дорог по селу Федоров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12,6 км дорог по хуторам Федоров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троительства 12,4 км тротуаров по селу Федоров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троительства 12,2 км тротуаров по хуторам Федор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достаточный уровень развития дорожной сети приводит к значительным потерям экономики и населения поселения, является одним из наиболее существенных ограничений темпов роста социально-экономического развития Федор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готовка проектной документации на строительство, реконструкцию,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протяженности, изменение параметров автомобильных дорог общего пользования местного значе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ведения о показателях (индикаторах) муниципальной программы Федоровского сельского поселения «</w:t>
      </w:r>
      <w:r>
        <w:rPr>
          <w:sz w:val="28"/>
          <w:szCs w:val="28"/>
        </w:rPr>
        <w:t>Развитие транспортной инфраструктуры и повышение безопасности дорожного движения на территории Федоровского сельского поселения</w:t>
      </w:r>
      <w:r>
        <w:rPr>
          <w:color w:val="000000"/>
          <w:sz w:val="28"/>
          <w:szCs w:val="28"/>
        </w:rPr>
        <w:t>»,  подпрограмм муниципальной программы и их значениях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кольку мероприятия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планируемых мероприятий зависит от возможности дорожного фонда Федоровского сельского поселения, то в пределах срока действия подпрограммы этап реализации соответствует одному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3. Обоснование выделения подпрограмм муниципальной </w:t>
        <w:br/>
        <w:t xml:space="preserve">программы обобщенная характеристика основных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муниципальной программы и решение ее задач осуществляется в рамках двух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звитие транспортной инфраструктуры Федоровского сель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безопасности дорожного движения на территории Федоро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основанность их выделения в муниципальной программе обусловлена использованием программно-целевого метода при ее формировании и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, реализация которых позволит получить не только отраслевой эффект, но и приведет к существенным позитивным социально-экономическим последствиям для поселения в цел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подпрограмм основных мероприятий муниципальной программы Федоровского сельского поселения приведены в приложении № 3 </w:t>
        <w:br/>
        <w:t>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Раздел 4. Информация</w:t>
        <w:br/>
        <w:t xml:space="preserve"> по ресурсному обеспече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реализации муниципальной программы предполагается привлечение финансирования из  областного бюджета и средств дорожного фонда Федоровского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сурсное обеспечение реализации муниципальной программы за счет всех источников финансирования, планируемое с учетом ситуации в финансово-бюджетной сфере на федеральном и областном уровнях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нформация о расходах областного, местного бюджетов на реализацию муниципальной программы представлена в приложении № 5к муниципальной программ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оставление и расходование средств дорожного фонда Федоровского сельского поселения осуществляется в объемах определенных решением Собрания депутатов о  бюджете Федоровского сельского поселения на очередной финансовый год и на плановый период и по направлениям определенным Решением Собрания депутатов Федоровского сельского поселения от _12.09.2013г № 46 «</w:t>
      </w:r>
      <w:r>
        <w:rPr>
          <w:sz w:val="28"/>
          <w:szCs w:val="28"/>
        </w:rPr>
        <w:t>Об утверждении Порядка формирования и использования бюджетных ассигнований муниципального дорожного фонда Федоровского сельского поселения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>Раздел 5. Методика оценки эффективност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Эффективность реализации муниципальной программы оценивается ежегодно на основе целевых показателей и индикаторов, предусмотренных в таблице № 1, исходя из соответствия фактических значений показателей (индикаторов) с их целевыми значениями, а также уровнем использования средств  областного и местного бюджетов, предусмотренных в целях финансирования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Оценка эффективности реализации муниципальной программы, цели (задачи) определяются по форму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56030" cy="608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E – эффективность реализации муниципальной программы, цели (задачи)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Fi – фактическое значение i-го целевого показателя (индикатора), характеризующего выполнение цели (задачи), достигнутое в ходе реализации Программы (подпрограмм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Ni – плановое значение i-го целевого показателя (индикатора), характеризующего выполнение цели (задачи), предусмотренное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n – количество показателей (индикаторов), характеризующих выполнение цели (задачи)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зависимости от полученных в результате реализации мероприятий муниципальной программы значений целевых показателей (индикаторов) муниципальной программы эффективность реализации муниципальной программы (подпрограммы) по целям (задачам), а также в целом можно охарактеризовать по следующим уровн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ысокий (E  9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довлетворительный (E  75%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еудовлетворительный (если значение эффективности реализации муниципальной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ровень исполнения финансирования по муниципальной программы в целом определяется по форму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ф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эф = ----------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Фп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эф – уровень исполнения финансирования муниципальной программы за отчетный период, проц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ф – фактически израсходованный объем средств, направленный на реализацию мероприятий муниципальной программы,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п – плановый объем средств на соответствующий отчетный период,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ровень исполнения финансирования представляется целесообразным охарактеризовать следующим образ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сокий (E   9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довлетворительный (E   75%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удовлетворительный (если процент освоения средств не отвечает приведенным выше уровням, уровень исполнения финансирования признается неудовлетворительны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6. 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лан реализации муниципальной программы составляется ответственным исполнителем – Администрацией Федоровского сельского поселения с участниками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лан реализации муниципальной программы утверждается распоряжением Администрации Федоровского сельского поселения не позднее 5 рабочих дней со дня утверждения Администрацией Федоровского сельского поселения муниципальной программы и далее ежегодно, не позднее 1 декабря теку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частники муниципальной программы ежегодно не позднее 15 ноября текущего финансового года представляют в Администрацию предложения по включению в план реализации муниципальной программ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случае принятия решения Администрацией Федоровского сельского поселения по согласованию с участниками муниципальной программы о внесении изменений в план реализации муниципальной программы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Администрация Федоровского сельского поселен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беспечивает разработку муниципальной программы и внесение в установленном порядке проекта постановления Администрации Федоровского сельского поселения об утверждении муниципальной программы в Администрацию Федоровского сельского посел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 участников муниципальной программ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рганизует реализацию муниципальной программы, вносит предложения Главе Федоровского сельского поселения об изменениях муниципальной программы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дготавливает отчеты об исполнении плана реализации муниципальной программы (с учетом информации, представленной участниками муниципальной программы) и вносит их на рассмотрение Главе Федоровского сельского поселени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одготавливает отчет о реализации муниципальной программы по итогам года, согласовывает и вносит на рассмотрение Главы Федоровского сельского поселения проект постановления Администрации Федоровского сельского поселения об утверждении отчета в соответствии с Регламентом Администрации Федоровского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частник муниципальной программы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существляет реализацию мероприятий подпрограммы, входящих в состав муниципальной программы, в рамках своей компетенци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представляет ответственному исполнителю (соисполнителю) предложения при разработке муниципальной программы в части мероприятий подпрограммы,  входящих в состав муниципальной программы, в реализации которых предполагается его участ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яет ответственному исполнителю  информацию, необходимую для подготовки отчетов об исполнении плана реализации и отчета о реализации муниципальной программы по итогам года в срок до 1 февраля года, следующего за отчетным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7. Подпрограмма «Развитие транспортной инфраструктуры Федор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7.1. Паспорт подпрограммы «Развитие транспортной инфраструктуры Федор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838"/>
        <w:gridCol w:w="5770"/>
      </w:tblGrid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 Федо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75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Федоров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ирование единой дорожной сети круглогодичной доступности для населения Федор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2" w:hRule="atLeast"/>
        </w:trPr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Федоровского сельского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ограммы Федоровского сельского поселени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 12466,9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6711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34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984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98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984,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984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984,2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7807.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922.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14.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14.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4659.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789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52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67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7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670.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670.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0 год – 670.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тыс. рублей.</w:t>
            </w:r>
          </w:p>
        </w:tc>
      </w:tr>
      <w:tr>
        <w:trPr>
          <w:trHeight w:val="1278" w:hRule="atLeast"/>
        </w:trPr>
        <w:tc>
          <w:tcPr>
            <w:tcW w:w="314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транспортно-эксплуатационных показателей автомобильных дорог общего пользования Федоровского сельского поселения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 xml:space="preserve">Раздел 7.2. Характеристика сферы реализации </w:t>
        <w:br/>
        <w:t xml:space="preserve">подпрограммы «Развитие транспортной инфраструктуры </w:t>
        <w:br/>
        <w:t xml:space="preserve">Федоровского сельского поселения» муниципальной программы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втомобильные дороги являются важнейшей составляющей транспортной инфраструктуры поселения, во многом определяя возможности и темпы социально-экономического развития территории Федор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в Федоровском сельском поселении отмечается дефицит пропускной способности дорог по ряду направлений, технические параметры дорог не соответствуют современным требов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араметры  дорог поселения в основном соответствуют нормативам IV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стные дороги находятся в муниципальной собственности сельского поселения. Общая протяженность автодорог общего пользования местного значения на начало 2013 г. составила 41.58 км. К числу наиболее актуальных проблем дорожного комплекса Федоровского сельского поселения относятся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поселению доля дорог IV и  V категории составляет около 100 процентов, при этом 1 процент дорог общего пользования местного значения не имеют твердого покрытия, что затрудняет круглогодичный проезд транспорта, особенно с большими осевыми нагруз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уществует острая нехватка средств на строительство, реконструкцию, ремонт и содержание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необходимого финансирования  снизили объемы капитального ремонта, затраты на содержание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исленные проблемы автодорожного комплекса Федоровского сельского поселе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7.3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Развитие транспортной инфраструктуры Федоровского сельского поселения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 (содержание дорог и сооружений на ни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(капитальный ремонт дорог и сооружений на них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тяженности, изменение параметров, 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я дорог и искусственных сооружений на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кольку мероприятия Программы, связанные с содержанием, ремонтом и капитальным ремонтом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и  бюджета поселения, то в пределах срока действия Программы этап реализации соответствует одному году. Задачей каждого этапа является 100-процентное содержание всей сети дорог и не увеличение показателя «Доля протяженности автомобильных дорог местного значения, не отвечающих нормативным требованиям, в общей протяженности автомобильных дорог местного знач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7.4. Характеристика основных мероприятий «Развитие транспортной инфраструктуры Федоровского сельского поселения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Мероприятия по капитальному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Мероприятия по строительству и реконструкции автомобильных дорог общего пользования местного значения и искусственных сооружений на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7.5. Информация по ресурсному </w:t>
        <w:br/>
        <w:t>обеспечению подпрограммы «Развитие транспортной инфраструктуры Федоровского сельского поселения»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«Развитие транспортной инфраструктуры Федоровского сельского поселения» муниципальной программы осуществляется за счет средств областного бюджета и средств муниципального дорожного фонда Федоров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Раздел 8. Подпрограмма «Повышение безопасности дорожного движ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на территории Федор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Раздел 8.1. Паспорт подпрограммы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«Повышение безопасности дорожного движения на территории Федоровского сельского поселения»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14"/>
        <w:gridCol w:w="564"/>
        <w:gridCol w:w="5073"/>
      </w:tblGrid>
      <w:tr>
        <w:trPr>
          <w:trHeight w:val="876" w:hRule="atLeast"/>
        </w:trPr>
        <w:tc>
          <w:tcPr>
            <w:tcW w:w="411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Федор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вышение безопасности дорожного движения на территории Федоровского сельского поселения 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муниципальной  программы Федоровского сельского посе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Участники подпрограммы муниципальной  программы Федоровского сельского поселения 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 Федор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муниципальной  программы Федор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на территор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муниципальной  программы Федор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здание современной системы безопасности дорожного движения на автомобильных дорогах общего пользования местного значения и улично-дорожной сети населённых пунктов в Федоровском сельском поселении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муниципальной  программы Федор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дорожно-транспортных происшеств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муниципальной  программы Федоровского сельского поселения 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составляет 2014-2020 годы, этапы не выделяются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 программы Федор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 220,0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 4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 2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 4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 2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 4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 2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 4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 том числе за счет средств областного бюджета – 0,0 тыс. рублей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6 год –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8 год –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19 год –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муниципальной  программы Федоровского сельского поселения</w:t>
            </w:r>
          </w:p>
        </w:tc>
        <w:tc>
          <w:tcPr>
            <w:tcW w:w="56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07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ременная система обеспечения безопасности дорожного движения на </w:t>
            </w:r>
            <w:r>
              <w:rPr>
                <w:sz w:val="28"/>
                <w:szCs w:val="28"/>
              </w:rPr>
              <w:t>автомобильных дорогах общего пользования местного значения и улично-дорожной сети населённых пунктов в Федоровском сельском поселени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аздел 8.2. Характеристика сферы реализации подпрограммы «Повышение безопасности дорожного движения на территории Федор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жегодно в Российской Федерации в результате дорожно-транспортных происшествий погибают и получают ранения свыше 270 тыс. человек. На дорогах, за последние 7 лет погибло 7 900 детей в возрасте до 16 лет, были травмированы 166 020 детей. Демографический ущерб от дорожно-транспортных происшествий и их последствий за 2004 – 2010 годы суммарно составил 506 246 челов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змер социально-экономического ущерба от дорожно-транспортных происшествий и их последствий за 2004 – 2010 годы оценивается в 7 326,3 млрд. рублей, что можно сопоставить с расходами консолидированного бюджета Российской Федерации в 2011 году на финансирование социальной политики (7 453,3 млрд. рублей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овышения уровня безопасности транспортной системы, сокращения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 год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Федоровском сельском поселении в 2012 году зарегистрировано 27 дорожно-транспортных происшествий, в результате которых погибших нет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автотранспортных средств в Федоровском сельском поселении в 2012 году составляло 1420 автомобилей и в будущем ожидается прирост парка автотранспортных средств на 22,7 процента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Одним из основных факторов риска, оказывающим влияние на результаты подпрограммы и на который участники муниципальной программы не могут оказать непосредственного влияния, является неуклонный рост автомобилизации в Федоровском сельском поселении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условии сохраняющейся улично-дорожной сети в Федоровском сельском поселении, предполагается увеличение интенсивности дорожного движения и соответственно количества дорожно-транспортных происшест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ругим фактором риска, оказывающим влияние на результаты подпрограммы и на который участники муниципальной программы не могут оказать непосредственного влияния, является рост количества дорожно-транспортных происшествий с участием водителей, стаж управления которых транспортным средством, менее 3-х л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Раздел 8.3. Цели, задачи и показатели (индикаторы), основные ожидаемые конечные результаты, сроки и этапы реализации подпрограммы «Повышение безопасности дорожного движения  на территории Федор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ью подпрограммы является сокращение дорожно-транспортных происшеств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ми ее достижения является решение следующих задач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тяжести травм в дорожно-транспортных происшествия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цели подпрограммы по годам ее реализации осуществляется с использованием системы целевых показателей под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дорожно-транспортных происшест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ожидаемые конечные результаты реализации подпрограммы муниципальной  программы Федоровского сельского посел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ращение  дорожно-транспортных происшест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и и этапы реализации подпрограммы муниципальной программы Федоровского сельского посел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14 – 2020 годы. </w:t>
        <w:b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color w:val="000000"/>
          <w:sz w:val="28"/>
          <w:szCs w:val="28"/>
        </w:rPr>
        <w:t>Раздел 8.4. Характеристика основных мероприятий</w:t>
        <w:br/>
        <w:t xml:space="preserve"> и мероприятий ведомственных целевых программ подпрограммы</w:t>
        <w:br/>
        <w:t xml:space="preserve"> «Повышение безопасности дорожного движения на территории </w:t>
        <w:br/>
        <w:t>Федор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дпрограмма будет осуществляться путем реализации программных мероприятий, распределенных по следующему направлению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организации движения транспортных средств и пешеходов и повышение безопасности дорожных услов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остижение целей подпрограммы «Повышение безопасности дорожного движения на территории Федоровского сельского поселения» муниципальной программы планируется за счет реализации следующих мероприяти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пешеходных переходов светодиодными знакам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color w:val="000000"/>
          <w:sz w:val="28"/>
          <w:szCs w:val="28"/>
        </w:rPr>
        <w:t>Раздел 8.5. Информация по ресурсному обеспечению подпрограммы «Повышение безопасности дорожного движения на территории Федоровского сельского поселения» 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дпрограммы «Повышение безопасности дорожного движения на территории Федоровского сельского поселения»  муниципальной программы осуществляется за счет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right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Par400"/>
      <w:bookmarkStart w:id="3" w:name="Par400"/>
      <w:bookmarkEnd w:id="3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оказателях (индикаторах) муниципальной программы Федоровского сельского поселения «Развитие транспортной инфраструктуры и повышение безопасности дорожного движения на территории Федоровского сельского поселения»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Федоровского сельского поселения «Развитие транспортной инфраструктуры и повышение безопасности дорожного движения на территории Федоров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;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 дорожно-транспортных происшеств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292" w:hRule="atLeast"/>
        </w:trPr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Развитие транспортной инфраструктуры Федоровского сельского поселения»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километров построенных  (реконструированных) и отремонтиро</w:t>
              <w:softHyphen/>
              <w:t>ванных (капитально отремонтирован</w:t>
              <w:softHyphen/>
              <w:t>ных) автомобильных дорог общего пользования местного значения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149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Федоровского сельского поселения»</w:t>
            </w:r>
          </w:p>
        </w:tc>
      </w:tr>
      <w:tr>
        <w:trPr>
          <w:trHeight w:val="84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орожно-транспортных происшествий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4" w:name="Par450"/>
      <w:bookmarkStart w:id="5" w:name="Par450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6" w:name="Par1016"/>
      <w:bookmarkEnd w:id="6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529"/>
        <w:gridCol w:w="1129"/>
        <w:gridCol w:w="5823"/>
        <w:gridCol w:w="3641"/>
      </w:tblGrid>
      <w:tr>
        <w:trPr>
          <w:trHeight w:val="96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и</w:t>
              <w:softHyphen/>
              <w:t>ница изме-р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3"/>
        <w:gridCol w:w="3529"/>
        <w:gridCol w:w="1129"/>
        <w:gridCol w:w="5823"/>
        <w:gridCol w:w="3641"/>
      </w:tblGrid>
      <w:tr>
        <w:trPr>
          <w:tblHeader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тяженности авто</w:t>
              <w:softHyphen/>
              <w:t>мобильных дорог общего пользования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>женности автомобильных дорог общего пользования местного значен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-цент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=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/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х100%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– доля протяженности ав</w:t>
              <w:softHyphen/>
              <w:t>томобильных дорог общего местного значения, не отве</w:t>
              <w:softHyphen/>
              <w:t>чающих нормативным тре</w:t>
              <w:softHyphen/>
              <w:t>бованиям, в общей протя</w:t>
              <w:softHyphen/>
              <w:t xml:space="preserve">женности автомобильных дорог общего пользования местного значения </w:t>
            </w:r>
          </w:p>
        </w:tc>
      </w:tr>
      <w:tr>
        <w:trPr>
          <w:trHeight w:val="8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автомобильные дороги общего пользования мест</w:t>
              <w:softHyphen/>
              <w:t>ного значения, не отвечаю</w:t>
              <w:softHyphen/>
              <w:t>щие нормативным требова</w:t>
              <w:softHyphen/>
              <w:t>ниям</w:t>
            </w:r>
          </w:p>
        </w:tc>
      </w:tr>
      <w:tr>
        <w:trPr>
          <w:trHeight w:val="83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общая протяженность автомобильных дорог об</w:t>
              <w:softHyphen/>
              <w:t>щего пользования местного знач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и мероприятий муниципальной программы Федоровского сельского поселения «Развитие транспортной инфраструктуры и повышение безопасности дорожного движения на территории Федор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1142"/>
        <w:gridCol w:w="2093"/>
        <w:gridCol w:w="2579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8"/>
                <w:szCs w:val="28"/>
              </w:rPr>
              <w:t>мероприятия,</w:t>
            </w:r>
            <w:r>
              <w:rPr>
                <w:sz w:val="28"/>
                <w:szCs w:val="28"/>
              </w:rPr>
              <w:t xml:space="preserve"> мероприя</w:t>
              <w:softHyphen/>
              <w:t>тия ВЦ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21"/>
        <w:gridCol w:w="1121"/>
        <w:gridCol w:w="2093"/>
        <w:gridCol w:w="2579"/>
        <w:gridCol w:w="3065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 «Развитие транспортной и  инфраструктуры Федоровского сельского поселения»</w:t>
            </w:r>
          </w:p>
        </w:tc>
      </w:tr>
      <w:tr>
        <w:trPr>
          <w:trHeight w:val="166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авто</w:t>
              <w:softHyphen/>
              <w:t>мобильных дорог общего пользова</w:t>
              <w:softHyphen/>
              <w:t>ния местного значения и ис</w:t>
              <w:softHyphen/>
              <w:t>кусственных со</w:t>
              <w:softHyphen/>
              <w:t>оружений на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сети автомо</w:t>
              <w:softHyphen/>
              <w:t>бильных дорог в полном объ</w:t>
              <w:softHyphen/>
              <w:t>еме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протяженности ав</w:t>
              <w:softHyphen/>
              <w:t>томобильных дорог общего пользования мест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 автомо</w:t>
              <w:softHyphen/>
              <w:t>бильных дорог об</w:t>
              <w:softHyphen/>
              <w:t>щего пользования местного зна</w:t>
              <w:softHyphen/>
              <w:t>чения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>ным требованиям, в общей протяженности автомобильных дорог общего  пользования местного значения</w:t>
            </w:r>
          </w:p>
        </w:tc>
      </w:tr>
      <w:tr>
        <w:trPr>
          <w:trHeight w:val="3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2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автомо</w:t>
              <w:softHyphen/>
              <w:t>бильных дорог об</w:t>
              <w:softHyphen/>
              <w:t>щего пользования местного значения и  искусственных со</w:t>
              <w:softHyphen/>
              <w:t>оружений на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емонтиро</w:t>
              <w:softHyphen/>
              <w:t>вать 1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км автомо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1.3.: капитальный ре</w:t>
              <w:softHyphen/>
              <w:t>монт автомобиль</w:t>
              <w:softHyphen/>
              <w:t>ных дорог общего пользования местного зна</w:t>
              <w:softHyphen/>
              <w:t>чения и искус</w:t>
              <w:softHyphen/>
              <w:t>ственных сооруже</w:t>
              <w:softHyphen/>
              <w:t>ний на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о от</w:t>
              <w:softHyphen/>
              <w:t>ремонтировать 1,91 км автомо</w:t>
              <w:softHyphen/>
              <w:t>бильных дорог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</w:t>
              <w:softHyphen/>
              <w:t>ятие 1.4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 работы по капитальному ремонту автомо</w:t>
              <w:softHyphen/>
              <w:t>бильных дорог об</w:t>
              <w:softHyphen/>
              <w:t>щего пользования местного значения и ис</w:t>
              <w:softHyphen/>
              <w:t>кусственных со</w:t>
              <w:softHyphen/>
              <w:t>оружений на н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ектной до</w:t>
              <w:softHyphen/>
              <w:t>кументацией работ по капи</w:t>
              <w:softHyphen/>
              <w:t>тальному ре</w:t>
              <w:softHyphen/>
              <w:t>монту автомо</w:t>
              <w:softHyphen/>
              <w:t>бильных дорог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протяженности ав</w:t>
              <w:softHyphen/>
              <w:t>томобильных дорог общего пользования местного значения не отвечающих норма</w:t>
              <w:softHyphen/>
              <w:t>тивным требова</w:t>
              <w:softHyphen/>
              <w:t>ниям в общей про</w:t>
              <w:softHyphen/>
              <w:t>тяженност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доли про</w:t>
              <w:softHyphen/>
              <w:t>тяженности автомо</w:t>
              <w:softHyphen/>
              <w:t>бильных дорог общего пользования местного значения, не отвечающих норматив</w:t>
              <w:softHyphen/>
              <w:t xml:space="preserve">ным требованиям, в общей протяженности 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«Повышение безопасности дорожного </w:t>
              <w:br/>
              <w:t>движения на территории Федоровского сельского поселения на 2014 – 2020 годы»</w:t>
            </w:r>
          </w:p>
        </w:tc>
      </w:tr>
      <w:tr>
        <w:trPr>
          <w:trHeight w:val="2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</w:t>
              <w:softHyphen/>
              <w:t>ятие 2.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удование пе</w:t>
              <w:softHyphen/>
              <w:t>шеходных перехо</w:t>
              <w:softHyphen/>
              <w:t>дов светодиодными знака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коли</w:t>
              <w:softHyphen/>
              <w:t>чества пешехо</w:t>
              <w:softHyphen/>
              <w:t>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местного значе</w:t>
              <w:softHyphen/>
              <w:t>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</w:t>
              <w:softHyphen/>
              <w:t>ства пешеходов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доро</w:t>
              <w:softHyphen/>
              <w:t>гах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  <w:tr>
        <w:trPr>
          <w:trHeight w:val="2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змещение наглядной агитации по пропаганде безопасности дорожного движения: баннеры, растяжки, информирование населения через радио - газет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Федоровского сельского посе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коли</w:t>
              <w:softHyphen/>
              <w:t>чества пешехо</w:t>
              <w:softHyphen/>
              <w:t>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местного значе</w:t>
              <w:softHyphen/>
              <w:t>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</w:t>
              <w:softHyphen/>
              <w:t>ства пешеходов по</w:t>
              <w:softHyphen/>
              <w:t>гибших в резуль</w:t>
              <w:softHyphen/>
              <w:t>тате дорожно-транспортных про</w:t>
              <w:softHyphen/>
              <w:t>исшествий на доро</w:t>
              <w:softHyphen/>
              <w:t>гах местного знач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 2020 году количества лиц, погиб</w:t>
              <w:softHyphen/>
              <w:t>ших в результате до</w:t>
              <w:softHyphen/>
              <w:t>рожно-транспортных происшестви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8"/>
          <w:szCs w:val="28"/>
        </w:rPr>
        <w:t>Приложение № 4 к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8"/>
          <w:szCs w:val="28"/>
        </w:rPr>
        <w:t>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ходящихся в муниципальной собственности Федор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1263"/>
        <w:gridCol w:w="1824"/>
        <w:gridCol w:w="1404"/>
        <w:gridCol w:w="1543"/>
        <w:gridCol w:w="1544"/>
        <w:gridCol w:w="982"/>
        <w:gridCol w:w="983"/>
        <w:gridCol w:w="982"/>
        <w:gridCol w:w="982"/>
        <w:gridCol w:w="982"/>
        <w:gridCol w:w="983"/>
        <w:gridCol w:w="1028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вет</w:t>
              <w:softHyphen/>
              <w:t>ственный исполни</w:t>
              <w:softHyphen/>
              <w:t>тель, со</w:t>
              <w:softHyphen/>
              <w:t>исполни</w:t>
              <w:softHyphen/>
              <w:t>тель, участник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softHyphen/>
              <w:t>ние инве</w:t>
              <w:softHyphen/>
              <w:t>стицион</w:t>
              <w:softHyphen/>
              <w:t>ного про</w:t>
              <w:softHyphen/>
              <w:t>ект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5" w:hanging="0"/>
              <w:jc w:val="center"/>
              <w:rPr/>
            </w:pPr>
            <w:r>
              <w:rPr>
                <w:sz w:val="24"/>
                <w:szCs w:val="24"/>
              </w:rPr>
              <w:t>Номер и дата по</w:t>
              <w:softHyphen/>
              <w:t>ложи-тельного заключе-ния гос</w:t>
              <w:softHyphen/>
              <w:t>ударст-венной (негосу-дарствен</w:t>
              <w:softHyphen/>
              <w:t>ной) экспер</w:t>
              <w:softHyphen/>
              <w:t>тиз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и полу</w:t>
              <w:softHyphen/>
              <w:t>чения поло</w:t>
              <w:softHyphen/>
              <w:t>жительного заключения муниципальной (немуниципальной) экспертизы на проектную (сметную) до</w:t>
              <w:softHyphen/>
              <w:t>кументацию/ ассигнования, предусмот</w:t>
              <w:softHyphen/>
              <w:t>ренные на разработку проектной (сметной) до</w:t>
              <w:softHyphen/>
              <w:t>кументации (тыс. рублей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расходов (тыс. рублей)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1253"/>
        <w:gridCol w:w="1812"/>
        <w:gridCol w:w="1393"/>
        <w:gridCol w:w="1533"/>
        <w:gridCol w:w="1533"/>
        <w:gridCol w:w="975"/>
        <w:gridCol w:w="976"/>
        <w:gridCol w:w="975"/>
        <w:gridCol w:w="975"/>
        <w:gridCol w:w="975"/>
        <w:gridCol w:w="976"/>
        <w:gridCol w:w="976"/>
      </w:tblGrid>
      <w:tr>
        <w:trPr>
          <w:tblHeader w:val="true"/>
          <w:trHeight w:val="2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1 «Развитие транспортной инфраструктуры Федоровского сельского поселения»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 сельского поселе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</w:t>
              <w:softHyphen/>
              <w:t>ный ремонт автомобильных дорог по ул.Чехова ПК 0+00 – ПК 5+07, ул.Крупской от ул.Степной до ул.Исполкомовской в с.Федоровк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-1-3-2753-08 от 13.02.0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</w:t>
              <w:softHyphen/>
              <w:t>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4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 и областного бюджета на реализацию муниципальной программы </w:t>
        <w:br/>
        <w:t xml:space="preserve">Федоровского сельского поселения «Развитие транспортной инфраструктуры и повышение безопасности дорожного движения на территории Федоровского сельского поселения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8"/>
        <w:gridCol w:w="2155"/>
        <w:gridCol w:w="1914"/>
        <w:gridCol w:w="567"/>
        <w:gridCol w:w="633"/>
        <w:gridCol w:w="576"/>
        <w:gridCol w:w="405"/>
        <w:gridCol w:w="978"/>
        <w:gridCol w:w="978"/>
        <w:gridCol w:w="978"/>
        <w:gridCol w:w="978"/>
        <w:gridCol w:w="978"/>
        <w:gridCol w:w="978"/>
        <w:gridCol w:w="979"/>
      </w:tblGrid>
      <w:tr>
        <w:trPr>
          <w:trHeight w:val="72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../Users/GAVRIL~1/AppData/Local/Temp/21548918-95588299-95588788.doc" \l "Par86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1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..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тыс. рублей), годы</w:t>
            </w:r>
          </w:p>
        </w:tc>
      </w:tr>
      <w:tr>
        <w:trPr>
          <w:trHeight w:val="17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и повышение безопасности дорожного движения на территории Федоров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951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75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5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2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2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24,2</w:t>
            </w:r>
          </w:p>
        </w:tc>
      </w:tr>
      <w:tr>
        <w:trPr>
          <w:trHeight w:val="832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675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85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2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2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24,2</w:t>
            </w:r>
          </w:p>
        </w:tc>
      </w:tr>
      <w:tr>
        <w:trPr>
          <w:trHeight w:val="439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Федоров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71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3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</w:tr>
      <w:tr>
        <w:trPr>
          <w:trHeight w:val="4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Федоровского сельского поселения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71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3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84,2</w:t>
            </w:r>
          </w:p>
        </w:tc>
      </w:tr>
      <w:tr>
        <w:trPr>
          <w:trHeight w:val="34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Федоровского сельского поселения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4,2</w:t>
            </w:r>
          </w:p>
        </w:tc>
      </w:tr>
      <w:tr>
        <w:trPr>
          <w:trHeight w:val="34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 искусственных сооружений на 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Федоровского сельского поселения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40,0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автомобильных </w:t>
            </w:r>
            <w:r>
              <w:rPr>
                <w:spacing w:val="-6"/>
                <w:sz w:val="24"/>
                <w:szCs w:val="24"/>
              </w:rPr>
              <w:t xml:space="preserve">дорог </w:t>
            </w:r>
            <w:r>
              <w:rPr>
                <w:sz w:val="24"/>
                <w:szCs w:val="24"/>
              </w:rPr>
              <w:t xml:space="preserve">общего пользования местного значения </w:t>
            </w:r>
            <w:r>
              <w:rPr>
                <w:spacing w:val="-6"/>
                <w:sz w:val="24"/>
                <w:szCs w:val="24"/>
              </w:rPr>
              <w:t>и искусственных сооружений на 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Федоровского сельского поселения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89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работы по капитальному ремонту автомобильных </w:t>
            </w:r>
            <w:r>
              <w:rPr>
                <w:spacing w:val="-6"/>
                <w:sz w:val="24"/>
                <w:szCs w:val="24"/>
              </w:rPr>
              <w:t xml:space="preserve">дорог </w:t>
            </w:r>
            <w:r>
              <w:rPr>
                <w:sz w:val="24"/>
                <w:szCs w:val="24"/>
              </w:rPr>
              <w:t xml:space="preserve">общего пользования регионального и межмуниципального значения </w:t>
            </w:r>
            <w:r>
              <w:rPr>
                <w:spacing w:val="-6"/>
                <w:sz w:val="24"/>
                <w:szCs w:val="24"/>
              </w:rPr>
              <w:t>и искусственных сооружений на н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Администрация Федоровского сельского поселения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вышение безопасности дорожного движения на территории Федоровского сельского посел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firstLine="94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0,0</w:t>
            </w:r>
          </w:p>
        </w:tc>
      </w:tr>
      <w:tr>
        <w:trPr>
          <w:trHeight w:val="138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ешеходных переходов светодиодными знак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змещение наглядной агитации по пропаганде безопасности дорожного движения: баннеры, растяжки, информирование населения через радио - газет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едо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10773" w:hanging="0"/>
        <w:jc w:val="center"/>
        <w:rPr/>
      </w:pPr>
      <w:r>
        <w:rPr>
          <w:sz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Федоровского сельского поселения 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259"/>
        <w:gridCol w:w="1413"/>
        <w:gridCol w:w="1553"/>
        <w:gridCol w:w="1553"/>
        <w:gridCol w:w="1412"/>
        <w:gridCol w:w="1271"/>
        <w:gridCol w:w="1270"/>
        <w:gridCol w:w="1271"/>
        <w:gridCol w:w="1271"/>
      </w:tblGrid>
      <w:tr>
        <w:trPr>
          <w:tblHeader w:val="true"/>
          <w:trHeight w:val="95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Ответственный  исполнитель, соисполнители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958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и повышение безопасности дорожного движения на территории Федоров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5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5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2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0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2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0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024,2</w:t>
            </w:r>
          </w:p>
        </w:tc>
      </w:tr>
      <w:tr>
        <w:trPr>
          <w:trHeight w:val="3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92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</w:tr>
      <w:tr>
        <w:trPr>
          <w:trHeight w:val="27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2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9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10,0</w:t>
            </w:r>
          </w:p>
        </w:tc>
      </w:tr>
      <w:tr>
        <w:trPr>
          <w:trHeight w:val="26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Федоровского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11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8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8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8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8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8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984,2</w:t>
            </w:r>
          </w:p>
        </w:tc>
      </w:tr>
      <w:tr>
        <w:trPr>
          <w:trHeight w:val="26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922,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314,2</w:t>
            </w:r>
          </w:p>
        </w:tc>
      </w:tr>
      <w:tr>
        <w:trPr>
          <w:trHeight w:val="261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78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670,0</w:t>
            </w:r>
          </w:p>
        </w:tc>
      </w:tr>
      <w:tr>
        <w:trPr>
          <w:trHeight w:val="299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вышение безопасности дорожного движения на территории Федоровского сельского поселе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местны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footerReference w:type="default" r:id="rId9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Calibri" w:hAnsi="Calibri"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autoSpaceDE w:val="false"/>
      <w:jc w:val="both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29:00Z</dcterms:created>
  <dc:creator/>
  <dc:description/>
  <cp:keywords/>
  <dc:language>en-US</dc:language>
  <cp:lastModifiedBy>DEPO</cp:lastModifiedBy>
  <cp:lastPrinted>2013-10-17T13:16:00Z</cp:lastPrinted>
  <dcterms:modified xsi:type="dcterms:W3CDTF">2013-10-17T09:18:00Z</dcterms:modified>
  <cp:revision>29</cp:revision>
  <dc:subject/>
  <dc:title/>
</cp:coreProperties>
</file>